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94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6 do uchwały nr LXIV/1641/14</w:t>
        <w:br/>
        <w:t>Rady Miejskiej Wrocławia</w:t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>(adres zamieszkania / siedziba przedsiębiorcy)</w:t>
        <w:tab/>
        <w:tab/>
        <w:tab/>
      </w:r>
    </w:p>
    <w:p>
      <w:pPr>
        <w:pStyle w:val="Normal"/>
        <w:spacing w:before="120" w:after="120"/>
        <w:ind w:left="5664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ESTAWIENIE KOSZTÓW KWALIFIKOWA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72"/>
        <w:gridCol w:w="4170"/>
        <w:gridCol w:w="2801"/>
        <w:gridCol w:w="2999"/>
      </w:tblGrid>
      <w:tr>
        <w:trPr>
          <w:trHeight w:val="7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.p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pis poniesionego kosztu kwalifikowaneg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Okres, w którym</w:t>
            </w:r>
            <w:r>
              <w:rPr>
                <w:rFonts w:cs="Verdana" w:ascii="Verdana" w:hAnsi="Verdana"/>
                <w:sz w:val="20"/>
              </w:rPr>
              <w:br/>
            </w:r>
            <w:r>
              <w:rPr>
                <w:rFonts w:cs="Verdana" w:ascii="Verdana" w:hAnsi="Verdana"/>
                <w:b/>
                <w:sz w:val="20"/>
              </w:rPr>
              <w:t>koszt kwalifikowany był ponoszony (od ... do...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artoś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wagi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7011"/>
      </w:tblGrid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t>..........................................................................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t>...........................................................................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50:00Z</dcterms:created>
  <dc:creator>WI </dc:creator>
  <dc:description/>
  <cp:keywords/>
  <dc:language>en-US</dc:language>
  <cp:lastModifiedBy>TS</cp:lastModifiedBy>
  <cp:lastPrinted>2015-02-16T15:30:00Z</cp:lastPrinted>
  <dcterms:modified xsi:type="dcterms:W3CDTF">2015-02-16T14:31:00Z</dcterms:modified>
  <cp:revision>3</cp:revision>
  <dc:subject/>
  <dc:title> Załącznik Nr 6 do Uchwały Nr </dc:title>
</cp:coreProperties>
</file>